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>ДРУГОГ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sr-CS"/>
        </w:rPr>
      </w:pPr>
      <w:r>
        <w:rPr>
          <w:rFonts w:cs="Times New Roman"/>
          <w:b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ПРЕДНА АНАЛИТИКА ПОДАТАКА У БИЗНИСУ</w:t>
      </w:r>
    </w:p>
    <w:p>
      <w:pPr>
        <w:pStyle w:val="DefaultChar"/>
        <w:rPr>
          <w:rFonts w:ascii="Times New Roman" w:hAnsi="Times New Roman" w:cs="Times New Roman"/>
          <w:b/>
          <w:b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4"/>
          <w:lang w:val="sr-RS"/>
        </w:rPr>
      </w:pPr>
      <w:r>
        <w:rPr>
          <w:rFonts w:cs="Times New Roman"/>
          <w:b/>
          <w:color w:val="000000"/>
          <w:sz w:val="22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Стандард 8</w:t>
      </w:r>
      <w:r>
        <w:rPr>
          <w:b/>
          <w:sz w:val="24"/>
          <w:szCs w:val="24"/>
          <w:lang w:val="sr-Latn-RS"/>
        </w:rPr>
        <w:t>.</w:t>
      </w:r>
      <w:r>
        <w:rPr>
          <w:b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Оцењивање и напредовање студената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Табела 8.1</w:t>
      </w:r>
      <w:r>
        <w:rPr>
          <w:sz w:val="24"/>
          <w:szCs w:val="24"/>
          <w:lang w:val="sr-RS"/>
        </w:rPr>
        <w:t xml:space="preserve"> Збирна листа </w:t>
      </w:r>
      <w:r>
        <w:rPr>
          <w:sz w:val="24"/>
          <w:szCs w:val="24"/>
          <w:lang w:val="sr-CS"/>
        </w:rPr>
        <w:t>листа поена по предметима које студент стиче кроз рад у настави и полагањем предиспитних обавеза као и на испиту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88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046"/>
        <w:gridCol w:w="4096"/>
        <w:gridCol w:w="898"/>
        <w:gridCol w:w="914"/>
        <w:gridCol w:w="968"/>
      </w:tblGrid>
      <w:tr>
        <w:trPr>
          <w:trHeight w:val="7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Р. б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ШИФР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ПРЕДМ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Наста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Предис-питне обавез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Завршни испит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ADA</w:t>
            </w:r>
            <w:r>
              <w:rPr/>
              <w:t>0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љање, складиштење и визуализација масовних подата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ADA</w:t>
            </w:r>
            <w:r>
              <w:rPr/>
              <w:t>0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а садржаја друштвених медиј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ADA</w:t>
            </w:r>
            <w:r>
              <w:rPr/>
              <w:t>0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 програм за науку о подаци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ADA</w:t>
            </w:r>
            <w:r>
              <w:rPr/>
              <w:t>0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ско учењ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ADA</w:t>
            </w:r>
            <w:r>
              <w:rPr/>
              <w:t>0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е масовних подата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ADA</w:t>
            </w:r>
            <w:r>
              <w:rPr/>
              <w:t>0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енске сериј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ADA</w:t>
            </w:r>
            <w:r>
              <w:rPr/>
              <w:t>0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зајнирање и комуникација резултати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ADA</w:t>
            </w:r>
            <w:r>
              <w:rPr/>
              <w:t>0</w:t>
            </w:r>
            <w:r>
              <w:rPr>
                <w:lang w:val="sr-RS"/>
              </w:rPr>
              <w:t>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знис случајев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ADA09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кадемско писањ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ADA</w:t>
            </w:r>
            <w:r>
              <w:rPr/>
              <w:t>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овно одлучивање и моделирањ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ADA</w:t>
            </w:r>
            <w:r>
              <w:rPr/>
              <w:t>1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нци снабдевања и операционална аналит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ADA</w:t>
            </w:r>
            <w:r>
              <w:rPr/>
              <w:t>1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гитална маркетинг аналит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ADA</w:t>
            </w:r>
            <w:r>
              <w:rPr/>
              <w:t>1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јска аналит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ADA</w:t>
            </w:r>
            <w:r>
              <w:rPr/>
              <w:t>1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една аналитика са СПСС софтвер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ADA</w:t>
            </w:r>
            <w:r>
              <w:rPr/>
              <w:t>1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а трансакција и саветодавни систе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ADA</w:t>
            </w:r>
            <w:r>
              <w:rPr/>
              <w:t>1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оке неуронске мреж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нтитативне основ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lang w:val="sr-RS" w:eastAsia="en-US"/>
              </w:rPr>
            </w:pPr>
            <w:r>
              <w:rPr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lang w:val="en-GB" w:eastAsia="en-US"/>
              </w:rPr>
            </w:pPr>
            <w:r>
              <w:rPr>
                <w:lang w:val="sr-RS" w:eastAsia="en-US"/>
              </w:rPr>
              <w:t>3</w:t>
            </w:r>
            <w:r>
              <w:rPr>
                <w:lang w:val="en-GB" w:eastAsia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8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2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една економетриј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lang w:val="sr-RS" w:eastAsia="en-US"/>
              </w:rPr>
            </w:pPr>
            <w:r>
              <w:rPr>
                <w:lang w:val="sr-RS" w:eastAsia="en-US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lang w:val="sr-RS" w:eastAsia="en-US"/>
              </w:rPr>
            </w:pPr>
            <w:r>
              <w:rPr>
                <w:lang w:val="sr-RS" w:eastAsia="en-US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lang w:val="sr-RS" w:eastAsia="en-US"/>
              </w:rPr>
            </w:pPr>
            <w:r>
              <w:rPr>
                <w:lang w:val="sr-RS" w:eastAsia="en-US"/>
              </w:rPr>
              <w:t>3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sr-C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FooterChar">
    <w:name w:val="Foot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18:00Z</dcterms:created>
  <dc:creator>Vera Dondur</dc:creator>
  <dc:description/>
  <cp:keywords/>
  <dc:language>en-US</dc:language>
  <cp:lastModifiedBy>mirkosavic69@gmail.com</cp:lastModifiedBy>
  <dcterms:modified xsi:type="dcterms:W3CDTF">2021-01-27T15:24:00Z</dcterms:modified>
  <cp:revision>51</cp:revision>
  <dc:subject/>
  <dc:title>Табела 8</dc:title>
</cp:coreProperties>
</file>